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tét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TANKÖNYVEK SZEREPE, CSOPORTOSÍTÁSA. A TANKÖNYVEK ÉRTÉ</w:t>
        <w:softHyphen/>
        <w:t>KELÉSI  SZEMPONTJAI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tankönyvek kialakulása és szerepe</w:t>
      </w:r>
    </w:p>
    <w:p>
      <w:pPr>
        <w:pStyle w:val="Normal"/>
        <w:spacing w:lineRule="auto" w:line="360"/>
        <w:jc w:val="both"/>
        <w:rPr/>
      </w:pPr>
      <w:r>
        <w:rPr/>
        <w:t xml:space="preserve">Mindmáig az egyik legjelentősebb taneszköz a tankönyv. Hazánkban az első tankönyv Szent István uralkodása idejéből való. A pécsi püspökség káptalani iskolájában, az 1010-es években használták. Ezt a középszint tanulói számára  készült latin nyelvtankönyvet abban az időben egész Nyugat-Európában használták. A könyveket ekkor kézzel írták, és ezután másolták. Ez a folyamat hosszadalmas és fárasztó volt. Széles néprétegek így nem juthattak könyvekhez. A technika fejlődésének egyik legjelentősebb állomása, a könyvnyomtatás feltalálása volt a 15. sz.-ban, amely Gutenberg nevéhez fűződik. Ezáltal az addig összegyűlt és azóta folyamatosan gyarapodó ismeretek széles körű elterjesztését tette lehetővé. Az első nyomtatott magyar tankönyv </w:t>
        <w:br/>
        <w:t>– igaz latin nyelvű–  Hess András budai nyomdájában készült 1473-ban. Az első ismert magyar ábécéskönyvet 1563-ban Heltai Gáspár kolozsvári nyomdájában nyomtatták. Manapság nagyon sok féle tankönyv létezik, amelyek szinte minden igényt kielégítenek, azonban egy részük szinte megfizethetetlenül drág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 tankönyvek csoportosítás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alamilyen tantervhez igazodó tankönyvek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smeretközvetítő könyvek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unkáltató tankönyvek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nári segédkönyvek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ótárak, lexikonok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tlaszok,</w:t>
      </w:r>
    </w:p>
    <w:p>
      <w:pPr>
        <w:pStyle w:val="Normal"/>
        <w:spacing w:lineRule="auto" w:line="360"/>
        <w:jc w:val="both"/>
        <w:rPr/>
      </w:pPr>
      <w:r>
        <w:rPr/>
        <w:t xml:space="preserve">A szakképzés során ezeken kívül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űszaki táblázatok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talógusok stb.</w:t>
      </w:r>
    </w:p>
    <w:p>
      <w:pPr>
        <w:pStyle w:val="Normal"/>
        <w:spacing w:lineRule="auto" w:line="360"/>
        <w:jc w:val="both"/>
        <w:rPr/>
      </w:pPr>
      <w:r>
        <w:rPr/>
        <w:t>A tankönyvek egy része a tanulók számára, egy része a tanárok számára, és egy része mindkettő számára készül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9.tétel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övetelmények a tankönyvekkel szembe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inkronban legyen a tananyagga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ogikai felépítése legyen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eleljen meg a szakmai szempontoknak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aníthatósága-tanulhatósága jó legyen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artalmazzon elég számú, és jól szemléltető ábráka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ó, ha alkalmaz színeke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egfelelő betűtípusokat és betűméreteket tartalmazzon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418" w:gutter="17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5:40:00Z</dcterms:created>
  <dc:creator>a</dc:creator>
  <dc:description/>
  <dc:language>en-US</dc:language>
  <cp:lastModifiedBy>a</cp:lastModifiedBy>
  <dcterms:modified xsi:type="dcterms:W3CDTF">2000-08-19T16:03:00Z</dcterms:modified>
  <cp:revision>3</cp:revision>
  <dc:subject/>
  <dc:title/>
</cp:coreProperties>
</file>